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CREDIT BY EXAM CATALOG LANGU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Credit by Examination (Challenge)</w:t>
      </w:r>
    </w:p>
    <w:p>
      <w:pPr>
        <w:pStyle w:val="Normal"/>
        <w:spacing w:before="2" w:after="2"/>
        <w:jc w:val="both"/>
        <w:rPr/>
      </w:pPr>
      <w:r>
        <w:rPr>
          <w:rFonts w:cs="Times New Roman" w:ascii="Times New Roman" w:hAnsi="Times New Roman"/>
        </w:rPr>
        <w:t xml:space="preserve">As an enrolled Foothill student, you may be able to obtain Credit by Examination in subject matters or fields for which you are especially qualified through training or experience, but for which you have not already received college course credit or advanced placement credit. Students must complete 15 units at Foothill College before they are eligible to petition for Credit by Examination.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Petitions for Credit by Exam are available online at http://www.foothill.edu/reg/forms.php. Students may also obtain petitions from a counselor during the first week of classes.  The list below identifies those courses for which Credit by Examination is currently available. Students may not challenge other courses. Prior to submitting a request for Credit by Exam, students are required to obtain approval from either the appropriate academic division dean or course instructor to verify their eligibility.</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Examinations will normally be completed by the end of the second week. Units earned through Credit by Examination will be identified on the student transcript. No course may be challenged during a term after which the class has met for two weeks. Credit by exam is not available to students during the summer term.  Students who have previously failed a course are not eligible to petition for Credit by Examination in that course. Units of credit received through this procedure may not apply toward the minimum of 24 resident units required at Foothill for the Associate degree. A maximum of 20 units may be earned via Credit by Examination.</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There are special limitations for challenging foreign language courses, courses that depend on laboratory or activity experiences, or sequential courses. You may not challenge a course at a lower level than one you have successfully completed in the same departmen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pPr>
      <w:r>
        <w:rPr>
          <w:rFonts w:cs="Times New Roman" w:ascii="Times New Roman" w:hAnsi="Times New Roman"/>
        </w:rPr>
        <w:t>The examination may include written, oral or skill tests, or a combination of all three. This examination will determine whether students have demonstrated essentially the same knowledge and skills as students who successfully complete the traditional course. In order to obtain Credit by Examination, students are required to enrolled in the course. The instructor will inform students about the requirements for successful completion. The examination grade will be entered as the course grade on the students’ permanent record.</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b/>
          <w:b/>
        </w:rPr>
      </w:pPr>
      <w:r>
        <w:rPr>
          <w:rFonts w:cs="Times New Roman" w:ascii="Times New Roman" w:hAnsi="Times New Roman"/>
          <w:b/>
        </w:rPr>
        <w:t>Although the University of California and California State University systems accept, within certain limitations, appropriate credits obtained by examination, Foothill College cannot guarantee that other institutions will do so. Students pursuing Credit by Examination are encouraged to discuss the transfer and graduation implications with a counselor.</w:t>
      </w:r>
    </w:p>
    <w:p>
      <w:pPr>
        <w:pStyle w:val="Normal"/>
        <w:spacing w:before="2" w:after="2"/>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0/26 12:02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15:00Z</dcterms:created>
  <dc:creator>Carolyn Holcroft</dc:creator>
  <dc:description/>
  <cp:keywords/>
  <dc:language>en-US</dc:language>
  <cp:lastModifiedBy>Tech</cp:lastModifiedBy>
  <cp:lastPrinted>2011-03-07T09:37:00Z</cp:lastPrinted>
  <dcterms:modified xsi:type="dcterms:W3CDTF">2011-04-12T14:49:00Z</dcterms:modified>
  <cp:revision>3</cp:revision>
  <dc:subject/>
  <dc:title>CREDIT BY EXAM CATALOG LANGUAGE</dc:title>
</cp:coreProperties>
</file>